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исполняющим полномочия главы городского округа –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лавы администрации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.Р.Савиновым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уристического нало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6 октября 2003 года № 131-ФЗ «Об общих принципах организации местного самоуправления в Российской Федерации», со статьей 23 Устава Соликамского городского округа,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Дума Соликамского городского округа РЕШИЛА:</w:t>
      </w:r>
    </w:p>
    <w:p>
      <w:pPr>
        <w:pStyle w:val="ConsTitle"/>
        <w:numPr>
          <w:ilvl w:val="0"/>
          <w:numId w:val="0"/>
        </w:numPr>
        <w:tabs>
          <w:tab w:val="clear" w:pos="624"/>
          <w:tab w:val="left" w:pos="180" w:leader="none"/>
          <w:tab w:val="left" w:pos="54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становить на территории Соликамского городского округа туристический налог и ввести его в действие с 1 января 2025 года.</w:t>
      </w:r>
    </w:p>
    <w:p>
      <w:pPr>
        <w:pStyle w:val="ConsTitle"/>
        <w:numPr>
          <w:ilvl w:val="0"/>
          <w:numId w:val="0"/>
        </w:numPr>
        <w:tabs>
          <w:tab w:val="clear" w:pos="624"/>
          <w:tab w:val="left" w:pos="180" w:leader="none"/>
          <w:tab w:val="left" w:pos="540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 налоговую ставку в следующих размерах: 1% от налоговой базы в 2025 году; 2 % – в 2026 году; 3 % – в 2027 году; 4 % – в 2028 году; 5 % – с 2029 года.</w:t>
      </w:r>
    </w:p>
    <w:p>
      <w:pPr>
        <w:pStyle w:val="ConsTitle"/>
        <w:numPr>
          <w:ilvl w:val="0"/>
          <w:numId w:val="0"/>
        </w:numPr>
        <w:tabs>
          <w:tab w:val="clear" w:pos="624"/>
          <w:tab w:val="left" w:pos="180" w:leader="none"/>
          <w:tab w:val="left" w:pos="540" w:leader="none"/>
        </w:tabs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логоплательщиками данного налога признаются организации и физические лица в соответствии со ст. 418.2 Налогового кодекс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ъект налогообложения, налоговая база, налоговый период, порядок исчисления, а также порядок и сроки уплаты туристического налога определяются в соответствии со статьями 418.3 – 418.8 Налогового кодекс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логовая декларация предоставляется в порядке ст.418.9 Налогового кодекса Российской Федераци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при условии представления налогоплательщику документов, подтверждающих соответствующий статус физического лица, в налоговую базу не включаются стоимость услуги по временному проживанию, оказываемой следующим дополнительным категориям физических лиц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имеющих регистрацию по месту жительства или по месту пребывания на территории Пермского кра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 не достигших возраста 18 лет.</w:t>
      </w:r>
    </w:p>
    <w:p>
      <w:pPr>
        <w:pStyle w:val="Normal"/>
        <w:tabs>
          <w:tab w:val="clear" w:pos="624"/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1 января 2025 г., но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4:00Z</dcterms:created>
  <dc:creator>Головкина В В</dc:creator>
  <dc:description/>
  <cp:keywords/>
  <dc:language>en-US</dc:language>
  <cp:lastModifiedBy>Афанасьева Наталья Николаевна</cp:lastModifiedBy>
  <cp:lastPrinted>2024-10-31T10:55:00Z</cp:lastPrinted>
  <dcterms:modified xsi:type="dcterms:W3CDTF">2024-10-31T06:31:00Z</dcterms:modified>
  <cp:revision>7</cp:revision>
  <dc:subject/>
  <dc:title>Проект</dc:title>
</cp:coreProperties>
</file>